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/>
        <w:t>Nome e Cognome:</w:t>
      </w:r>
      <w:r>
        <w:rPr>
          <w:color w:val="FFFFFF"/>
          <w:sz w:val="16"/>
        </w:rPr>
        <w:t>_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9638"/>
          <w:tab w:val="left" w:pos="2685" w:leader="none"/>
          <w:tab w:val="center" w:pos="4819" w:leader="none"/>
        </w:tabs>
        <w:rPr/>
      </w:pPr>
      <w:r>
        <w:rPr/>
        <w:t>GAL: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Strutturazione attuale dell’approccio LEADER</w:t>
      </w:r>
    </w:p>
    <w:p>
      <w:pPr>
        <w:pStyle w:val="Normal"/>
        <w:rPr/>
      </w:pPr>
      <w:r>
        <w:rPr/>
        <w:t>Secondo Lei, qual è il grado di coerenza dell’impostazione attuale dell’asse 4 con i seguenti aspetti distintivi dell’approccio LEADER: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720"/>
        <w:gridCol w:w="2934"/>
      </w:tblGrid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Approccio territoriale </w:t>
            </w:r>
            <w:r>
              <w:rPr>
                <w:sz w:val="16"/>
              </w:rPr>
              <w:t>(= capacità di operare in un territorio omogeneo e caratterizzato da coesione sociale interna, storia e tradizioni comun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177478695"/>
            <w:bookmarkStart w:id="1" w:name="__Fieldmark__3_217747869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177478695"/>
            <w:bookmarkStart w:id="3" w:name="__Fieldmark__4_217747869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177478695"/>
            <w:bookmarkStart w:id="5" w:name="__Fieldmark__5_217747869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177478695"/>
            <w:bookmarkStart w:id="7" w:name="__Fieldmark__6_217747869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Approccio dal basso </w:t>
            </w:r>
            <w:r>
              <w:rPr>
                <w:sz w:val="16"/>
              </w:rPr>
              <w:t>(= capacità di creare un processo decisionale partecipato</w:t>
            </w:r>
            <w:r>
              <w:rPr/>
              <w:t>)</w:t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2177478695"/>
            <w:bookmarkStart w:id="9" w:name="__Fieldmark__7_217747869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2177478695"/>
            <w:bookmarkStart w:id="11" w:name="__Fieldmark__8_217747869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2177478695"/>
            <w:bookmarkStart w:id="13" w:name="__Fieldmark__9_217747869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0_2177478695"/>
            <w:bookmarkStart w:id="15" w:name="__Fieldmark__10_217747869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Gruppi locali </w:t>
            </w:r>
            <w:r>
              <w:rPr>
                <w:sz w:val="16"/>
              </w:rPr>
              <w:t>(= capacità di promuovere la partnership local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1_2177478695"/>
            <w:bookmarkStart w:id="17" w:name="__Fieldmark__11_217747869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2_2177478695"/>
            <w:bookmarkStart w:id="19" w:name="__Fieldmark__12_217747869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3_2177478695"/>
            <w:bookmarkStart w:id="21" w:name="__Fieldmark__13_217747869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4_2177478695"/>
            <w:bookmarkStart w:id="23" w:name="__Fieldmark__14_217747869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Carattere innovativo dell’azione </w:t>
            </w:r>
            <w:r>
              <w:rPr>
                <w:sz w:val="16"/>
              </w:rPr>
              <w:t>(= capacità di creare interventi innovativ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5_2177478695"/>
            <w:bookmarkStart w:id="25" w:name="__Fieldmark__15_217747869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6_2177478695"/>
            <w:bookmarkStart w:id="27" w:name="__Fieldmark__16_217747869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7_2177478695"/>
            <w:bookmarkStart w:id="29" w:name="__Fieldmark__17_217747869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8_2177478695"/>
            <w:bookmarkStart w:id="31" w:name="__Fieldmark__18_217747869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1.5 Collegamento tra azioni </w:t>
            </w:r>
            <w:r>
              <w:rPr>
                <w:sz w:val="16"/>
              </w:rPr>
              <w:t>(= capacità di creare azioni coordinate e coerenti)</w:t>
            </w:r>
            <w:r>
              <w:rPr/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9_2177478695"/>
            <w:bookmarkStart w:id="33" w:name="__Fieldmark__19_217747869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0_2177478695"/>
            <w:bookmarkStart w:id="35" w:name="__Fieldmark__20_217747869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1_2177478695"/>
            <w:bookmarkStart w:id="37" w:name="__Fieldmark__21_217747869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2_2177478695"/>
            <w:bookmarkStart w:id="39" w:name="__Fieldmark__22_217747869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 Creazione di una rete </w:t>
            </w:r>
            <w:r>
              <w:rPr>
                <w:sz w:val="16"/>
              </w:rPr>
              <w:t>(= capacità di creare reti di GAL per lo scambio e la diffusione di esperienz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2177478695"/>
            <w:bookmarkStart w:id="41" w:name="__Fieldmark__23_217747869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2177478695"/>
            <w:bookmarkStart w:id="43" w:name="__Fieldmark__24_217747869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2177478695"/>
            <w:bookmarkStart w:id="45" w:name="__Fieldmark__25_217747869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2177478695"/>
            <w:bookmarkStart w:id="47" w:name="__Fieldmark__26_217747869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 Modalità di gestione e finanziamento </w:t>
            </w:r>
            <w:r>
              <w:rPr>
                <w:sz w:val="16"/>
              </w:rPr>
              <w:t>(= capacità di agire in autonomia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2177478695"/>
            <w:bookmarkStart w:id="49" w:name="__Fieldmark__27_2177478695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2177478695"/>
            <w:bookmarkStart w:id="51" w:name="__Fieldmark__28_2177478695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2177478695"/>
            <w:bookmarkStart w:id="53" w:name="__Fieldmark__29_2177478695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2177478695"/>
            <w:bookmarkStart w:id="55" w:name="__Fieldmark__30_2177478695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 Valutazione e autovalutazione nei GAL</w:t>
      </w:r>
    </w:p>
    <w:p>
      <w:pPr>
        <w:pStyle w:val="Normal"/>
        <w:rPr/>
      </w:pPr>
      <w:r>
        <w:rPr/>
        <w:t xml:space="preserve">2.1 La definizione dei criteri di valutazione e dei pesi da attribuire per la valutazione dei progetti a bando è stata ideata/condivisa con il partenaria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2_2177478695"/>
      <w:bookmarkStart w:id="57" w:name="__Fieldmark__32_2177478695"/>
      <w:bookmarkEnd w:id="5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3_2177478695"/>
      <w:bookmarkStart w:id="59" w:name="__Fieldmark__33_2177478695"/>
      <w:bookmarkEnd w:id="5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E’ previsto a livello del GAL un sistema di autovalutazione (continua o periodica) o analisi della performan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4_2177478695"/>
      <w:bookmarkStart w:id="61" w:name="__Fieldmark__34_2177478695"/>
      <w:bookmarkEnd w:id="61"/>
      <w:r>
        <w:rPr/>
      </w:r>
      <w:r>
        <w:rPr/>
        <w:fldChar w:fldCharType="end"/>
      </w:r>
      <w:r>
        <w:rPr/>
        <w:t xml:space="preserve"> SI, autovalutazione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5_2177478695"/>
      <w:bookmarkStart w:id="63" w:name="__Fieldmark__35_2177478695"/>
      <w:bookmarkEnd w:id="63"/>
      <w:r>
        <w:rPr/>
      </w:r>
      <w:r>
        <w:rPr/>
        <w:fldChar w:fldCharType="end"/>
      </w:r>
      <w:r>
        <w:rPr/>
        <w:t xml:space="preserve"> SI, analisi della performance 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6_2177478695"/>
      <w:bookmarkStart w:id="65" w:name="__Fieldmark__36_2177478695"/>
      <w:bookmarkEnd w:id="6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3. Comunicazione</w:t>
      </w:r>
    </w:p>
    <w:p>
      <w:pPr>
        <w:pStyle w:val="Normal"/>
        <w:rPr/>
      </w:pPr>
      <w:r>
        <w:rPr/>
        <w:t xml:space="preserve">3.1 Il GAL si è dotato di un piano di comunicazione?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8_2177478695"/>
      <w:bookmarkStart w:id="67" w:name="__Fieldmark__38_2177478695"/>
      <w:bookmarkEnd w:id="6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9_2177478695"/>
      <w:bookmarkStart w:id="69" w:name="__Fieldmark__39_2177478695"/>
      <w:bookmarkEnd w:id="6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Il GAL è dotato di sito we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0_2177478695"/>
      <w:bookmarkStart w:id="71" w:name="__Fieldmark__40_2177478695"/>
      <w:bookmarkEnd w:id="71"/>
      <w:r>
        <w:rPr/>
      </w:r>
      <w:r>
        <w:rPr/>
        <w:fldChar w:fldCharType="end"/>
      </w:r>
      <w:r>
        <w:rPr/>
        <w:t xml:space="preserve"> SI, già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1_2177478695"/>
      <w:bookmarkStart w:id="73" w:name="__Fieldmark__41_2177478695"/>
      <w:bookmarkEnd w:id="73"/>
      <w:r>
        <w:rPr/>
      </w:r>
      <w:r>
        <w:rPr/>
        <w:fldChar w:fldCharType="end"/>
      </w:r>
      <w:r>
        <w:rPr/>
        <w:t xml:space="preserve"> SI, a breve (</w:t>
      </w:r>
      <w:r>
        <w:rPr>
          <w:sz w:val="16"/>
          <w:szCs w:val="16"/>
        </w:rPr>
        <w:t>=entro dicembre 2010)</w:t>
      </w:r>
      <w:r>
        <w:rPr/>
        <w:t xml:space="preserve">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2_2177478695"/>
      <w:bookmarkStart w:id="75" w:name="__Fieldmark__42_2177478695"/>
      <w:bookmarkEnd w:id="7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Difficoltà gestionali</w:t>
      </w:r>
    </w:p>
    <w:p>
      <w:pPr>
        <w:pStyle w:val="Normal"/>
        <w:rPr/>
      </w:pPr>
      <w:r>
        <w:rPr/>
        <w:t>4.1 Le difficoltà incontrate dal GAL in queste prime fasi secondo Lei sono da ricondurre principalmente a (assegnare un ordine di importanza – massimo 3 scelte):</w:t>
      </w:r>
    </w:p>
    <w:p>
      <w:pPr>
        <w:pStyle w:val="Normal"/>
        <w:rPr/>
      </w:pPr>
      <w:r>
        <w:rPr/>
      </w:r>
    </w:p>
    <w:tbl>
      <w:tblPr>
        <w:tblW w:w="7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139"/>
      </w:tblGrid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Inserimento dell’approccio LEADER nel PSR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4_2177478695"/>
            <w:bookmarkStart w:id="77" w:name="__Fieldmark__44_217747869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5_2177478695"/>
            <w:bookmarkStart w:id="79" w:name="__Fieldmark__45_217747869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6_2177478695"/>
            <w:bookmarkStart w:id="81" w:name="__Fieldmark__46_217747869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Scelte compiute dalla Regione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7_2177478695"/>
            <w:bookmarkStart w:id="83" w:name="__Fieldmark__47_217747869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8_2177478695"/>
            <w:bookmarkStart w:id="85" w:name="__Fieldmark__48_217747869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9_2177478695"/>
            <w:bookmarkStart w:id="87" w:name="__Fieldmark__49_217747869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omplessità delle procedur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0_2177478695"/>
            <w:bookmarkStart w:id="89" w:name="__Fieldmark__50_217747869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1_2177478695"/>
            <w:bookmarkStart w:id="91" w:name="__Fieldmark__51_217747869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2_2177478695"/>
            <w:bookmarkStart w:id="93" w:name="__Fieldmark__52_217747869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Riordino delle Comunità Montan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3_2177478695"/>
            <w:bookmarkStart w:id="95" w:name="__Fieldmark__53_217747869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4_2177478695"/>
            <w:bookmarkStart w:id="97" w:name="__Fieldmark__54_217747869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5_2177478695"/>
            <w:bookmarkStart w:id="99" w:name="__Fieldmark__55_217747869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esperienza del GAL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6_2177478695"/>
            <w:bookmarkStart w:id="101" w:name="__Fieldmark__56_217747869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7_2177478695"/>
            <w:bookmarkStart w:id="103" w:name="__Fieldmark__57_217747869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8_2177478695"/>
            <w:bookmarkStart w:id="105" w:name="__Fieldmark__58_217747869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sufficienza delle risorse disponibili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9_2177478695"/>
            <w:bookmarkStart w:id="107" w:name="__Fieldmark__59_217747869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0_2177478695"/>
            <w:bookmarkStart w:id="109" w:name="__Fieldmark__60_2177478695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1_2177478695"/>
            <w:bookmarkStart w:id="111" w:name="__Fieldmark__61_2177478695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Altro </w:t>
            </w:r>
          </w:p>
          <w:p>
            <w:pPr>
              <w:pStyle w:val="Normal"/>
              <w:rPr/>
            </w:pPr>
            <w:r>
              <w:rPr/>
              <w:t>(specificare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3_2177478695"/>
            <w:bookmarkStart w:id="113" w:name="__Fieldmark__63_217747869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4_2177478695"/>
            <w:bookmarkStart w:id="115" w:name="__Fieldmark__64_217747869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5_2177478695"/>
            <w:bookmarkStart w:id="117" w:name="__Fieldmark__65_2177478695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(solo per GAL già LEADER+) Esperienza precedente</w:t>
      </w:r>
    </w:p>
    <w:p>
      <w:pPr>
        <w:pStyle w:val="Normal"/>
        <w:rPr/>
      </w:pPr>
      <w:r>
        <w:rPr/>
        <w:t>4.1 Ritiene che la precedente esperienza con LEADER+ abbia aiutato il GAL in queste prime fasi di attuazione dell’approccio LEA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67_2177478695"/>
      <w:bookmarkStart w:id="119" w:name="__Fieldmark__67_2177478695"/>
      <w:bookmarkEnd w:id="119"/>
      <w:r>
        <w:rPr/>
      </w:r>
      <w:r>
        <w:rPr/>
        <w:fldChar w:fldCharType="end"/>
      </w:r>
      <w:r>
        <w:rPr/>
        <w:t xml:space="preserve"> SI, molt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8_2177478695"/>
      <w:bookmarkStart w:id="121" w:name="__Fieldmark__68_2177478695"/>
      <w:bookmarkEnd w:id="121"/>
      <w:r>
        <w:rPr/>
      </w:r>
      <w:r>
        <w:rPr/>
        <w:fldChar w:fldCharType="end"/>
      </w:r>
      <w:r>
        <w:rPr/>
        <w:t xml:space="preserve"> SI, abbastanza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9_2177478695"/>
      <w:bookmarkStart w:id="123" w:name="__Fieldmark__69_2177478695"/>
      <w:bookmarkEnd w:id="123"/>
      <w:r>
        <w:rPr/>
      </w:r>
      <w:r>
        <w:rPr/>
        <w:fldChar w:fldCharType="end"/>
      </w:r>
      <w:r>
        <w:rPr/>
        <w:t xml:space="preserve"> SI, poc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70_2177478695"/>
      <w:bookmarkStart w:id="125" w:name="__Fieldmark__70_2177478695"/>
      <w:bookmarkEnd w:id="12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per tutti)</w:t>
      </w:r>
      <w:r>
        <w:rPr/>
        <w:t xml:space="preserve"> E’ disponibile a eventuali interviste di approfondimento in futuro?  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71_2177478695"/>
      <w:bookmarkStart w:id="127" w:name="__Fieldmark__71_2177478695"/>
      <w:bookmarkEnd w:id="12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2_2177478695"/>
      <w:bookmarkStart w:id="129" w:name="__Fieldmark__72_2177478695"/>
      <w:bookmarkEnd w:id="12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autoSpaceDE w:val="true"/>
        <w:jc w:val="right"/>
        <w:rPr/>
      </w:pPr>
      <w:r>
        <w:rPr/>
        <w:t xml:space="preserve">GRAZIE PER LA COLLABORAZIONE! </w:t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513787448" r:id="rId1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0"/>
                            <w:jc w:val="left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0"/>
                      <w:jc w:val="left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21:00Z</dcterms:created>
  <dc:creator>RCCC0090</dc:creator>
  <dc:description/>
  <dc:language>en-US</dc:language>
  <cp:lastModifiedBy>RCCC0090</cp:lastModifiedBy>
  <cp:lastPrinted>2010-05-26T13:52:00Z</cp:lastPrinted>
  <dcterms:modified xsi:type="dcterms:W3CDTF">2010-06-28T15:22:00Z</dcterms:modified>
  <cp:revision>10</cp:revision>
  <dc:subject/>
  <dc:title>Contatto: francesca</dc:title>
</cp:coreProperties>
</file>